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січня  2026  року                                                                                        № 36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ітей, які залишились без батьківського піклування, _____________________________, _____________________________, _______________________________ у сім’ї патронатного вихователя 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клопотання служби у справах дітей виконавчого комітету Київської районної у м. Полтаві ради від 16 січня 2026 року №04-16/3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перебування дітей, які залишились без батьківського піклування, _______________________, ___________ року народження, ___________________, _________________ року народження, _____________________, ________________ року народження,</w:t>
      </w:r>
      <w:r>
        <w:rPr>
          <w:rStyle w:val="Rvts11"/>
          <w:color w:val="000000"/>
          <w:sz w:val="28"/>
          <w:szCs w:val="28"/>
          <w:lang w:val="uk-UA"/>
        </w:rPr>
        <w:t xml:space="preserve"> в сім’ї патронатного вихователя</w:t>
      </w:r>
      <w:r>
        <w:rPr>
          <w:sz w:val="28"/>
          <w:szCs w:val="28"/>
          <w:lang w:val="uk-UA"/>
        </w:rPr>
        <w:t xml:space="preserve"> ____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______, з 28 січня 2026 року по 28 квітня 2026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ітей в сім’ї патронатного вихователя та грошового забезпечення патронатному вихователю ___________________ та помічнику патронатного вихователя ____________________________з 28 січня 2025 року по 28 квітня 2026 року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4:00Z</dcterms:created>
  <dc:creator>User</dc:creator>
  <dc:description/>
  <cp:keywords/>
  <dc:language>en-US</dc:language>
  <cp:lastModifiedBy>Boss</cp:lastModifiedBy>
  <cp:lastPrinted>2024-11-13T11:15:00Z</cp:lastPrinted>
  <dcterms:modified xsi:type="dcterms:W3CDTF">2026-01-20T07:32:00Z</dcterms:modified>
  <cp:revision>5</cp:revision>
  <dc:subject/>
  <dc:title>РІШЕННЯ</dc:title>
</cp:coreProperties>
</file>